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2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>132 3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КРАЗ 260В, тип ТС: специальный транспорт, вид: АТЗ, год выпуска: 1987, регистрационный знак: В 559 НА 11 (не на ходу), VIN: 47НО267218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2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6 61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9:00Z</dcterms:modified>
  <cp:revision>1</cp:revision>
  <dc:subject/>
  <dc:title/>
</cp:coreProperties>
</file>